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MOD C – AREE A RISCHI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lazione e valutazione fi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7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7"/>
      </w:tblGrid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EQUENZA:</w:t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ECIPAZIONE:</w:t>
            </w:r>
          </w:p>
        </w:tc>
      </w:tr>
      <w:tr>
        <w:trPr>
          <w:trHeight w:val="430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SULTATI RAGGIUNTI:</w:t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UMENTI USATI DALL’INSEGNANTE PER VERIFICARE GLI ESITI:</w:t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5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Monterubbiano, ………………………………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cente   prof…….………………………………………..firma…………………………………………………….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  <w:t>Consegnare in segreteria al termine del progetto</w:t>
      </w:r>
    </w:p>
    <w:sectPr>
      <w:type w:val="nextPage"/>
      <w:pgSz w:w="11906" w:h="16953"/>
      <w:pgMar w:left="1134" w:right="1134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33:00Z</dcterms:created>
  <dc:creator>marco</dc:creator>
  <dc:description/>
  <cp:keywords/>
  <dc:language>en-US</dc:language>
  <cp:lastModifiedBy>marcella</cp:lastModifiedBy>
  <cp:lastPrinted>2019-02-16T09:38:00Z</cp:lastPrinted>
  <dcterms:modified xsi:type="dcterms:W3CDTF">2019-02-16T08:39:00Z</dcterms:modified>
  <cp:revision>6</cp:revision>
  <dc:subject/>
  <dc:title>MOD C</dc:title>
</cp:coreProperties>
</file>