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28"/>
          <w:szCs w:val="28"/>
        </w:rPr>
        <w:t>MOD B – AREE A RISCH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getto: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svolgimento unità didattica……………………………….dalle ore………………alle ore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94"/>
      </w:tblGrid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lenco alunni presenti </w:t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cente   prof…….………………………………………..firma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8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18"/>
          <w:szCs w:val="22"/>
          <w:u w:val="single"/>
        </w:rPr>
        <w:t>Consegnare in segreteria al termine del progetto</w:t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33:00Z</dcterms:created>
  <dc:creator>marco</dc:creator>
  <dc:description/>
  <cp:keywords/>
  <dc:language>en-US</dc:language>
  <cp:lastModifiedBy>marcella</cp:lastModifiedBy>
  <dcterms:modified xsi:type="dcterms:W3CDTF">2019-02-16T08:37:00Z</dcterms:modified>
  <cp:revision>6</cp:revision>
  <dc:subject/>
  <dc:title>MOD B</dc:title>
</cp:coreProperties>
</file>